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NAME: ________________________________ DATE: ___ PER: ___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conomic Jigsaw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7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4410"/>
        <w:gridCol w:w="4860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cument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itive Effect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gative Effects</w:t>
            </w:r>
          </w:p>
        </w:tc>
      </w:tr>
      <w:tr>
        <w:trPr>
          <w:trHeight w:val="1673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rbanization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32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actory Work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68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pital and Labor”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rtoon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32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The Wealth of Nations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y Adam Smith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68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Communist Manifesto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y Marx and Engel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52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al Darwinism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-720" w:right="-72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rite a Thesis (below): Did Industrialization have more positive or negative effects on people’s lives? MAKE SURE IT IS A TWO-SIDED, Although thesis statement with three clear catagories!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36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8:03:00Z</dcterms:created>
  <dc:creator>rbrogna</dc:creator>
  <dc:description/>
  <dc:language>en-US</dc:language>
  <cp:lastModifiedBy>afanelli</cp:lastModifiedBy>
  <cp:lastPrinted>2012-10-04T14:02:00Z</cp:lastPrinted>
  <dcterms:modified xsi:type="dcterms:W3CDTF">2012-10-04T18:03:00Z</dcterms:modified>
  <cp:revision>2</cp:revision>
  <dc:subject/>
  <dc:title/>
</cp:coreProperties>
</file>